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3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672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223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980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144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461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585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672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334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738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962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41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947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