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0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25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26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866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92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51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30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3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62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9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107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62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421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222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53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9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