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8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11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482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782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614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369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591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458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977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273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277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064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25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718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174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