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88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96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556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38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446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75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156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53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636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358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9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030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