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38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479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534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3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254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063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87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79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818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90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14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19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703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03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78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92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02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