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468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715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470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179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064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227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521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883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251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933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871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87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978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456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885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