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6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769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70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51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236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36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26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949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99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867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527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0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224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