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0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327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035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063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58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136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566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955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121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13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8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46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256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192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268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72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263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