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571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037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05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963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886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225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07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082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171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080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412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198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012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33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444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