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88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116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61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93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680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044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100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3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224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44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92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3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