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639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52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01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258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59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357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614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15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909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389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2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686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6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16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862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94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130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