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369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641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87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823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143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009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835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861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391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309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468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440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111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052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870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