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906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619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246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930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715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452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920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822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880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948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217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734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19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