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216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717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96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009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858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186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306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776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489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77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411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266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420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739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98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400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464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