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348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757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762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816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805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822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930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477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155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370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928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555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473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91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702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