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034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900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557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098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610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842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071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572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992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971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482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106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