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852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683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792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634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065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280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16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583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757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133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633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797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227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749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810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831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377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