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11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873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610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122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775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506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686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196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943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825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566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682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380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195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715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