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968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337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147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521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456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100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897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022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194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120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539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826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26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