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430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474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323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2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261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331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633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730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15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999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275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975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446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630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609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739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284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