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757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698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817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581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195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2937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433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843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675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721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486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603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3569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392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982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