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60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619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99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008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117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320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924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76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427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15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652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032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