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828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49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320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658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367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106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622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984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55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402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508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001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782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697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868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605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77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