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482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448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930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935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562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468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610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247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929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543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574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922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598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981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31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