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77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46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29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499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563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019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709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20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99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819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94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171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423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