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2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738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1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82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4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0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97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750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0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29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75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6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9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53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418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82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6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