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41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02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970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479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205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275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816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744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915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496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620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040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942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877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768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