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43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79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56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40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56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8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34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255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0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75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064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089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45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