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67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4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0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55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9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38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00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3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602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535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7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4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41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566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61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236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15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