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208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437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603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05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134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470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970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37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736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304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99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721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99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278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889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