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816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498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063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533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255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339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858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257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899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82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594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58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966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