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137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386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58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551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784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612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404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941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577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397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555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400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663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128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912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79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530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