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23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11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2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69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22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69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39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70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038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53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83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66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92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55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852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