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134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299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595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154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336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555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692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797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950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768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648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384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391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