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994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48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502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43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31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69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41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0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50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9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7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0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75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231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3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393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2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