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1071404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525389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3470897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3522156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8423197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264319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1497996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3355800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9791898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0863843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5551993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8568744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6311086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5768419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0629979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