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77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424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701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79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117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036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219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855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498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287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651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765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900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