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252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358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750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47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231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750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755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347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533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46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96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686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30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908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616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040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65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