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0154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70748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12548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9882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88414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41190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80708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01272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60049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45012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65399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33333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60363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06137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86274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