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89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90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5886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033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939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295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06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19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348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645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8408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514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43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