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664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94847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294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380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0367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20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614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31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471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991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805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7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18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289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1535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379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120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