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684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834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412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322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821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417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9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309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100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0658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188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801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549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803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386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