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92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93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207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3494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831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396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69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36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9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694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782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85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616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