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19745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55918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57337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4836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57457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39863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30312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38182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19343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02832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72618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03158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49608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23433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7209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30403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55805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