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513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576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018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801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169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2061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109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834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196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3256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289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309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536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920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52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