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934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182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205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94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93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962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892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936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136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123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637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027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655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