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63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97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38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902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1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26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30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436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52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99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6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3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25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44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57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29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