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685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553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301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199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285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791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221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343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843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88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218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627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40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91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683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