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43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57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823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36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857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3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253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009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268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21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398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21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852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