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9324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5231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1306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926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428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312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603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58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3998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693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950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664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478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785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974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3376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986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